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6 – </w:t>
            </w:r>
            <w:r>
              <w:rPr>
                <w:b/>
                <w:lang w:val="fr-FR" w:eastAsia="sr-Latn-CS"/>
              </w:rPr>
              <w:t>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phonétique et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 шесту наставну тему. Ученици ће користити вокабулар који се односи на заним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називе занимањ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објасне на француском језику занимање,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који говори о занимањ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увежбавати лексика која се односи на заним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106.страну у радној свесци. Саопштава им да су првих шест задатака на слух. Наставник ће им сваки задатак пустити по два пута. Ученици раде индивидуално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[f] : a, c et f – [v] : b, d et 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Ouf ! Bravo ! – b. C’est vrai ou faux ? – c. C’est fini 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Enfin ! – d. C’est facile, tu verras ! – e. Qu’est-ce que vous fait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ans la vie 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3. a. vingt – b. neuve – c. il faut – d. enfin – e. ils vont – f. je fai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4. a. 1 fois. – b. 2 fois. – c. 1 fois. – d. 1 fois. – e. 2 fois. – f. 3 foi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6. a. Vas-y Sophie ! Fonce !. – b. Il faut faire des efforts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. Mon frère veut être coiffeur. – d. Eve est photographe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C’est une profession difficil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6. a. Les élèves font des efforts. – b. Cette veste es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nfortable. – c. Sophie veut être fleuriste. – d. J’ai suivi u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formation. – e. Philippe va y arriver. – f. L’infirmière est effica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да ураде следећи сет задатака на 107.страни. Ученици раде у пару. 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LYCÉE – BACCALAURÉAT – LICENCE – MÉTI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 a. filière – b. école – c. études – d. parcour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 E Z E D Z Y R U Z Y W U 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 X S E A G F B L F L P E 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B O U L A N G E R</w:t>
            </w:r>
            <w:r>
              <w:rPr>
                <w:b/>
                <w:color w:val="000000"/>
                <w:lang w:val="sr-RS" w:eastAsia="sr-Latn-CS"/>
              </w:rPr>
              <w:t xml:space="preserve"> Y G E E 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E S P I O N</w:t>
            </w:r>
            <w:r>
              <w:rPr>
                <w:b/>
                <w:color w:val="000000"/>
                <w:lang w:val="sr-RS" w:eastAsia="sr-Latn-CS"/>
              </w:rPr>
              <w:t xml:space="preserve"> G R N O F M M 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F L E U R I S T E</w:t>
            </w:r>
            <w:r>
              <w:rPr>
                <w:b/>
                <w:color w:val="000000"/>
                <w:lang w:val="sr-RS" w:eastAsia="sr-Latn-CS"/>
              </w:rPr>
              <w:t xml:space="preserve"> O D F M 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C O I F F E U R</w:t>
            </w:r>
            <w:r>
              <w:rPr>
                <w:b/>
                <w:color w:val="000000"/>
                <w:lang w:val="sr-RS" w:eastAsia="sr-Latn-CS"/>
              </w:rPr>
              <w:t xml:space="preserve"> Q U E H Z 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V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M E D E C I N</w:t>
            </w:r>
            <w:r>
              <w:rPr>
                <w:b/>
                <w:color w:val="000000"/>
                <w:lang w:val="sr-RS" w:eastAsia="sr-Latn-CS"/>
              </w:rPr>
              <w:t xml:space="preserve"> X A X G E 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A V O C A T</w:t>
            </w:r>
            <w:r>
              <w:rPr>
                <w:b/>
                <w:color w:val="000000"/>
                <w:lang w:val="sr-RS" w:eastAsia="sr-Latn-CS"/>
              </w:rPr>
              <w:t xml:space="preserve"> H H R J R Q I 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E B K O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I N F I R M I E R</w:t>
            </w:r>
            <w:r>
              <w:rPr>
                <w:b/>
                <w:color w:val="000000"/>
                <w:lang w:val="sr-RS" w:eastAsia="sr-Latn-CS"/>
              </w:rPr>
              <w:t xml:space="preserve"> 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A G R I C U L T E U R</w:t>
            </w:r>
            <w:r>
              <w:rPr>
                <w:b/>
                <w:color w:val="000000"/>
                <w:lang w:val="sr-RS" w:eastAsia="sr-Latn-CS"/>
              </w:rPr>
              <w:t xml:space="preserve"> Y E Y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 U B N S Y U B H Z E R V 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 K Y A F A U O A R O P W 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 Y I A Q D G N O X J Q I 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 U E Y F F O I D G I U I 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Rien ne me plaît. – b. Le métier de médecin m’intéresse ! – c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Ça m’a tenté d’essayer. – d. J’ai trouvé intéressant d’étudier ç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-4, b-2, c-1, d-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  напишу по три кондиционалне речениц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1:05:00Z</dcterms:created>
  <dc:creator>User</dc:creator>
  <dc:description/>
  <cp:keywords/>
  <dc:language>en-US</dc:language>
  <cp:lastModifiedBy>UserG</cp:lastModifiedBy>
  <dcterms:modified xsi:type="dcterms:W3CDTF">2022-07-11T21:14:00Z</dcterms:modified>
  <cp:revision>3</cp:revision>
  <dc:subject/>
  <dc:title> </dc:title>
</cp:coreProperties>
</file>